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. Физические и химические свойства алкин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ейшим представителем углеводородов с тройной связью является ацетилен- родоначальник гомологического ряда алки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первые этот газ был выделен в 1836 году Эдмундом Дэви, двоюродным братом Гемфри Дэви, при разложении водой карбида калия, полученного при сплавлении металлического калия с углём. Эдмунд Дэви описал свойства одного из продуктов реакции, названного им «новым газообразным двууглеродистым водородом»: его растворимость в воде, плотность, горение на воздухе горящим пламенем, способность реагировать с хлоро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EEF0F0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1860 г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селен Бертло впервые получил ацетилен в разряде дуги между угольными электродами в атмосфере водоро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EEF0F0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EEF0F0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лкины (ацетиленовые углеводороды) - это ненасыщенные углеводороды, которые в своём составе имеют тройную связ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ие сво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  Физические свойства алкинов похожи на свойства алканов и алкенов. При обычных условиях (С2 – С4) — газы, (C5 – C16) — жидкости, начиная с C17 — твердые вещества. Температуры ки</w:t>
              <w:softHyphen/>
              <w:t>пения алкинов выше, чем у соответствующих алкенов. Так, эти</w:t>
              <w:softHyphen/>
              <w:t>лен имеет tкип = -103 °С, ацетилен кипит при -83,6 °С; пропен и пропин соответственно при -47 °С и -23 °С. Физические свойства некоторых алкинов показаны в таблиц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воримость низших алкинов в воде несколько выше, чем алкенов и алканов, однако она все же очень мала. Алкины хорошо растворимы в неполярных органических растворителях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алкинов определяются тройной связью, особенностями ее строения. Алкины способны вступать в реакции присоединения, замещения, полимеризации и окисл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учи непредельными соединениями, алкины вступают в первую очередь в реакции присоединения. Эти реакции протекают ступенчато: с присоединением одной молекулы реагента тройная связь вначале переходит в двойную, а затем, по мере дальнейшего присоединения, — в одинарную. Казалось бы, алкины, обладая двумя пи-связями, гораздо активнее должны вступать в реакции электрофильного присоединения. Но это не совсем так. Углеродные атомы в молекулах алкинов расположены ближе друг к другу, чем в алкенах, и обладают большей электроотрицательностью. Это связано с тем, что электроотрицательность атома углерода зависит от его валентного состояния. Поэтому пи-электроны, находясь ближе к ядрам углерода, проявляют несколько меньшую активность в реакциях электрофильного присоединения. Кроме того, сказывается, близость положительно заряженных ядер атомов, способных отталкивать приближающиеся электрофильные реагенты (катионы). В то же время алкины могут вступать в реакции нуклеофильного присоединения (со спиртами, аммиаком и др.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 гидрирования протекает в тех же условиях, что и в случае алкенов  при действии катализаторов паладия, платины и никеля. При восстановлении алкинов вначале образуются алкены, а затем — алка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 реакц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галогенирова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текает с меньшей скоростью, чем в ряду этиленовых углеводородов. Реакция также проходит ступенчат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присоединения галогеноводородов, как и галогенов, идут в основном по механизму электрофильного присоединения в две стадии, причём в обеих стадиях выполняется правило Марковнико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одородные атомы в ацетилене способны замещаться на металлы, называется реакцией металлирования. В результате образуются металлические производные ацетилена —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цетилени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Электронная плотность связи углерода к водороду несколько смещена в сторону углерода и атом водорода приобретает некоторую подвижность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, эта "подвижность", конечно, несравнима со "свободой" протона в настоящих кислотах: соляная кислота, например, почти в 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3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 сильнее по кислотности, чем ацетилен. Но и такая подвижность водорода достаточна, чтобы произошла его замена на металл в щелочной средe. Так, при действии на ацетилен аммиачного раствора оксида серебра образуется ацетиленид серебра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ацетиленидами в сухом виде следует обращаться очень осторожно: они крайне взрывоопасн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цетиленовые углеводород, как алканы и алкены, способны к изомеризации с перемещением тройной связ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цетилен в зависимости от условий реакции способен образовывать различные продукты полимеризации — линейные или циклическ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пускании ацетилена через раствор, содержащий хлорид аммония и взвесь хлорида меди одновалентного, молекулы ацетилена сдваиваются и образуется винилацетилен, а в присутствии графита продуктом реакции будет бензо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у реакцию открыл  французский учёный Марселен Бертл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с тройной связью имеют большое промышленное значение. Ацетилен является сырьём для многих промышленных синтезов. Из него получают уксусную кислоту, синтетический каучук, поливинилхлоридные смолы. Хлорпроизводные ацетилена нашли применение как растворители. А кислородно- ацетиленовое соединение используют для сварки металлов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58:00Z</dcterms:created>
  <dc:creator>user</dc:creator>
  <dc:description/>
  <cp:keywords/>
  <dc:language>en-US</dc:language>
  <cp:lastModifiedBy>RePack by Diakov</cp:lastModifiedBy>
  <dcterms:modified xsi:type="dcterms:W3CDTF">2015-02-20T13:28:00Z</dcterms:modified>
  <cp:revision>4</cp:revision>
  <dc:subject/>
  <dc:title/>
</cp:coreProperties>
</file>